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11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AFP</w:t>
      </w:r>
      <w:r>
        <w:rPr>
          <w:rFonts w:ascii="黑体;SimHei" w:hAnsi="黑体;SimHei" w:eastAsia="黑体;SimHei"/>
          <w:b/>
          <w:sz w:val="32"/>
          <w:szCs w:val="32"/>
        </w:rPr>
        <w:t>考试增加福州、广州、乌鲁木齐临时考点的通知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01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AFP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考试将增加临时考点福州、广州、乌鲁木齐。福州每场考试座位数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广州每场考试座位数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8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乌鲁木齐每场考试座位数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计划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（周五）上午九点开始报名，报名截止日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，打印准考证起始日期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color w:val="FF000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bCs/>
          <w:color w:val="FF0000"/>
          <w:sz w:val="30"/>
          <w:szCs w:val="30"/>
        </w:rPr>
        <w:t>注：因广州同时设有固定考点、临时考点，请考生务必关注准考证上的考试地点，以免影响您的考试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Arial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考试报名请登录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0"/>
          <w:szCs w:val="30"/>
        </w:rPr>
        <w:t>www.fpsbchina.cn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0"/>
          <w:szCs w:val="30"/>
        </w:rPr>
        <w:t>的“专业人士”专区进入“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0"/>
          <w:szCs w:val="30"/>
        </w:rPr>
        <w:t>CFP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0"/>
          <w:szCs w:val="30"/>
        </w:rPr>
        <w:t>系列考试报名与认证系统”。具体报名流程和报考指南请您参阅本网站“资格考试”中的相关文章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Arial"/>
          <w:color w:val="000000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Arial"/>
          <w:color w:val="000000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0"/>
          <w:szCs w:val="30"/>
        </w:rPr>
        <w:t xml:space="preserve">                      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0"/>
          <w:szCs w:val="30"/>
        </w:rPr>
        <w:t>国际金融理财标准委员会（中国）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0"/>
          <w:szCs w:val="30"/>
        </w:rPr>
        <w:t xml:space="preserve">                            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0"/>
          <w:szCs w:val="30"/>
        </w:rPr>
        <w:t>2014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0"/>
          <w:szCs w:val="30"/>
        </w:rPr>
        <w:t>10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0"/>
          <w:szCs w:val="30"/>
        </w:rPr>
        <w:t>30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13:00Z</dcterms:created>
  <dc:creator>zhaoxk</dc:creator>
  <dc:description/>
  <cp:keywords/>
  <dc:language>en-US</dc:language>
  <cp:lastModifiedBy>user</cp:lastModifiedBy>
  <cp:lastPrinted>2013-06-24T10:49:00Z</cp:lastPrinted>
  <dcterms:modified xsi:type="dcterms:W3CDTF">2014-10-30T07:16:00Z</dcterms:modified>
  <cp:revision>3</cp:revision>
  <dc:subject/>
  <dc:title>关于2012年8月以后CFP/AFP资格认证考试</dc:title>
</cp:coreProperties>
</file>